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1248059099"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1527158505"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569557082"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255181064"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1401267283"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2115269580"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1965756003"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1756313315"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